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ю 2 Закона Ульяновской области</w:t>
        <w:br/>
        <w:t xml:space="preserve">«О мерах социальной поддержки граждан, родившихся в период </w:t>
        <w:br/>
        <w:t>с 1 января 1932 года по 31 декабря 1945 год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статьи 2 Закона Ульяновской области от 30 ноября </w:t>
        <w:br/>
        <w:t xml:space="preserve">2011 года № 203-ЗО «О мерах социальной поддержки граждан, родившихся </w:t>
        <w:br/>
        <w:t>в период с 1 января 1932 года по 31 декабря 1945 года» («Ульяновская правда»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т 07.12.2011 № 138; от 04.05.2012 № 45; от 06.04.2015 № 44)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3 слово «первоочередной» заменить словом «внеочередно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ами 5 и 6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5) сохранение права на получение медицинской помощи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дицинских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х, подведомственных исполнительному органу государственной власти Ульяновской области, уполномоченному в сфере здравоохранения, </w:t>
        <w:br/>
      </w:r>
      <w:r>
        <w:rPr>
          <w:rFonts w:cs="Times New Roman" w:ascii="Times New Roman" w:hAnsi="Times New Roman"/>
          <w:sz w:val="28"/>
          <w:szCs w:val="28"/>
        </w:rPr>
        <w:t xml:space="preserve">к которым указанные лица были прикреплены в период работы до выхода </w:t>
        <w:br/>
        <w:t>на пенси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право на внеочередное обслуживание в подведомственных исполнительным органам государственной власти Ульяновской области организациях культуры и физкультурно-спортивных организациях.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32"/>
        </w:rPr>
      </w:pPr>
      <w:r>
        <w:rPr>
          <w:rFonts w:cs="Times New Roman" w:ascii="Times New Roman" w:hAnsi="Times New Roman"/>
          <w:sz w:val="16"/>
          <w:szCs w:val="3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но исполняющий обязанности </w:t>
      </w:r>
    </w:p>
    <w:p>
      <w:pPr>
        <w:pStyle w:val="ConsPlusNormal"/>
        <w:tabs>
          <w:tab w:val="clear" w:pos="708"/>
          <w:tab w:val="right" w:pos="992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а Ульяновской области</w:t>
        <w:tab/>
        <w:t>С.И.Мороз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мая 2016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9-З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17:00Z</dcterms:created>
  <dc:creator>user</dc:creator>
  <dc:description/>
  <cp:keywords/>
  <dc:language>en-US</dc:language>
  <cp:lastModifiedBy>Пользователь</cp:lastModifiedBy>
  <cp:lastPrinted>2016-05-26T15:21:00Z</cp:lastPrinted>
  <dcterms:modified xsi:type="dcterms:W3CDTF">2016-06-06T07:59:00Z</dcterms:modified>
  <cp:revision>2</cp:revision>
  <dc:subject/>
  <dc:title>О внесении изменений в статью 2 Закона Ульяновской области</dc:title>
</cp:coreProperties>
</file>